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к ООП   ООО утвержд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ом от 28.06.2017  №12-Ш10-13-262/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10 с углубленным изучением  отдель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интеллектуального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Второй иностранны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лесникова Екатерина Александро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-2018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0 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;  в неделю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Рабочая программа курса «Второй иностранный язык» составлена в соответствии с требованиями: Федерального государственного образовательного стандарта основного общего образования (приказ Минобрнауки РФ № 1897 от 17 декабря 2010г.), М: «Просвещение», 2011г., на основе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Федеральной государственной программы общеобразовательных учреждений по французскому языку 5-9 классы Н.А.Селиванова на основе УМК по французскому языку « Синяя птица»  Э.М.  Береговская, М.Туссен 5 класс, «Просвещение», 2013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гут,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90"/>
          <w:sz w:val="24"/>
          <w:szCs w:val="24"/>
        </w:rPr>
      </w:pPr>
      <w:r>
        <w:rPr>
          <w:rFonts w:cs="Times New Roman" w:ascii="Times New Roman" w:hAnsi="Times New Roman"/>
          <w:b/>
          <w:w w:val="9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ная рабочая программа составлена согласно Примерной программе основного общего образования по иностранным языкам, соответствующей Федеральному компоненту Государственного стандарта основного общего образования, на основе программы «Французский язык. Второй иностранный язык» и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ет использование УМК по французскому языку « Синяя птица»  Э.М.  Береговская, М. Туссен 5 класс, «Просвещение», 2011г, соответствующему ФГОС основного общего образования и имеющему гриф “Рекомендовано Министерством образования и науки РФ”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конкретизирует содержание предметных разделов образовательного стандарта, предлагает для них распределение учебных часов, а также возможные, соответствующие темам, виды деятельност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равленность программы: </w:t>
      </w:r>
      <w:r>
        <w:rPr>
          <w:rFonts w:cs="Times New Roman" w:ascii="Times New Roman" w:hAnsi="Times New Roman"/>
          <w:sz w:val="24"/>
          <w:szCs w:val="24"/>
        </w:rPr>
        <w:t>социально-педагогичес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становится сегодня, в большей мере, средством жизнеобеспечения общества. Роль иностранного языка возрастает в связи с развитием экономических связей, с интернационализацией народной дипломатии. Изучение иностранного языка и иноязычная грамотность наших граждан способствуют формированию достойного образа жизни (имиджа) россиянина за рубежом, позволяют разрушить барьер недоверия, дают возможность нести и распространять свою культуру и осваивать другу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торому иностранному языку создает прекрасные возможности для того, чтобы вызвать интерес к языковому и культурному многообразию мира, уважение к языкам и культурам других народов, способствует развитию коммуникативно-речевого такта. Роль иностранного языка на ранней ступени обучения особенно неоценима в развивающем плане. «Образовательное значение иностранных языков заключается в развитии мыслительных способностей детей, в развитии филологического образования путем сопоставления языков, тщательного изучения строя иностранного языка» (Л.В. Щерб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для ребенка – это прежде всего средство развития, познания и воспитания. Иностранный язык на ранней ступени рассматривается как средство формирования интеллекта ребенка и развития его способностей; как средство осознания собственного «Я» и самовыражения; средство социального взаимодействия, с помощью которого ребенок овладевает социальным миром (И.А. Зимняя)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является важнейшим средством общения. Изменения в общественных отношениях, использование новых информационных технологий требуют повышения коммуникативной компетентности школьников. Это повышает статус предмета «Второй иностранны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sz w:val="24"/>
          <w:szCs w:val="24"/>
        </w:rPr>
        <w:t>научить учащихся понимать несложную, вполне доступную по содержанию французскую речь и достичь элементарный уровень владения коммуникативными навыками и умениями. Первый этап обучения закладывает необходимые основы для формирования базовых умений владения французским языком как вторым иностран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французского языка во внеурочной деятельности направлено на достижение следующих ц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 xml:space="preserve">Данный курс призван решить целый комплекс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ающ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риобщать школьников к иностранному (французскому) языку и франкоязычной куль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учить элементарной диалогической и монологической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обуждать ребенка к самостоятельному решению коммуникативных задач на французском языке в рамках те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познавательные и языковые спо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фонематический 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мышление, память, внимание, вообра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оздать условия для полноценного и своевременного психологическ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учить школьников работать в группе, доброжелательно относиться к окружающим, формировать навыки межличностного общения, навыки самоконтроля и контроля деятельности други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ормировать волевые качества и поведенческие нав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со школьниками целесообразно проводить в группах по 12-14 человек, что позволяет детям проявить свои способности, а учителю осуществить индивидуальный подход к каждому ребенку. Два занятия в неделю длительностью 40 минут для учащихся 5-х классов – это оптимальный вариант при обучении французскому языку на начальном эта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е занят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устным инструкци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ие и подвижные иг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деятельно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соревн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– это основная форма обучения французской разговорной речи. Факторы сопровождающие игру, - интерес, чувство удовольствия, радости – облегчают обучение. Игры применяются при введении и закреплении лексики и моделей второго иностранного языка, для формирования коммуникативных умений и как форма самостоятельного общения учащихся. Она способствует развитию у детей произвольного внимания, повышает мотивацию к деятельности, помогает в успешном запоминании фраз и предложений. Игровое содержание занятий - это занимательные диалоги, ролевые, подвижные и творческие игры с опорой на наглядный материал, а также составление загадок на основе усвое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французскому языку, как второму иностранному в основной школе должно опираться на сформированность общеучебных навыков учащихся по первому языку. Данный этап изучения иностранного языка характеризуется наличием значительных изменений в развитии школьников, так как у них к моменту начала обучения в основной школе существенно  расширился кругозор и общее представление о мире, сформированы элементарные коммуникативные умения в четырех видах речевой деятельности, а также общеучебные умения, необходимые для изучения иностранного языка как учебного предмета, накоплены некоторые знания о правилах речевого поведения на родном и иностранном языка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анного возраста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ФГОС второго поколения является развитие системы дополнительного образования, обеспечивающей воспитание разносторонне развитой личности с полным набором необходимых знаний, умений и компетенций. В соответствии с этой целью иностранный язык становится важным инструментом успешной социализации младшего школьника, формирования универсальных общеучебных действий и воспитания в нем значимых личностных характеристик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результате изучения иностранного языка на данной ступени у обучающихся будут сформированы первоначальные представления о роли и важн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средств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Данный курс способствует повышению мотивации изучения иностранного языка, стимулирует </w:t>
      </w:r>
      <w:r>
        <w:rPr>
          <w:rFonts w:cs="Times New Roman" w:ascii="Times New Roman" w:hAnsi="Times New Roman"/>
          <w:sz w:val="24"/>
          <w:szCs w:val="24"/>
        </w:rPr>
        <w:t xml:space="preserve">общение со сверстниками, способствует развитию коммуникативной компетенции и закладывает основы уважительного отношения к различным культурам и, как следствие, более глубокого осознания ценности культуры своего народа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Работа с мультимедийным приложением дает возможность школьникам ознакомиться и овладеть на базовом уровне информационно-компьютерными технологиями, что способствует успешной социальной адаптации личности в современном высокотехнологичном обществе.</w:t>
      </w:r>
    </w:p>
    <w:p>
      <w:pPr>
        <w:pStyle w:val="Normal"/>
        <w:widowControl w:val="false"/>
        <w:spacing w:lineRule="auto" w:line="240" w:before="0" w:after="0"/>
        <w:ind w:firstLine="284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21"/>
        <w:widowControl w:val="false"/>
        <w:tabs>
          <w:tab w:val="clear" w:pos="8222"/>
        </w:tabs>
        <w:ind w:right="0" w:firstLine="567"/>
        <w:jc w:val="both"/>
        <w:rPr/>
      </w:pPr>
      <w:r>
        <w:rPr>
          <w:sz w:val="24"/>
          <w:szCs w:val="24"/>
        </w:rPr>
        <w:t>Французский язык как учебный предмет характеризуется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8222"/>
        </w:tabs>
        <w:ind w:left="128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уровневостью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 </w:t>
      </w:r>
    </w:p>
    <w:p>
      <w:pPr>
        <w:pStyle w:val="21"/>
        <w:widowControl w:val="false"/>
        <w:numPr>
          <w:ilvl w:val="0"/>
          <w:numId w:val="7"/>
        </w:numPr>
        <w:tabs>
          <w:tab w:val="clear" w:pos="8222"/>
        </w:tabs>
        <w:ind w:left="128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остью (может выступать как цель обучения и как средство приобретения знаний в самых различных областях знания);</w:t>
      </w:r>
    </w:p>
    <w:p>
      <w:pPr>
        <w:pStyle w:val="21"/>
        <w:widowControl w:val="false"/>
        <w:numPr>
          <w:ilvl w:val="0"/>
          <w:numId w:val="7"/>
        </w:numPr>
        <w:tabs>
          <w:tab w:val="clear" w:pos="8222"/>
        </w:tabs>
        <w:ind w:left="128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математики и др.). </w:t>
      </w:r>
    </w:p>
    <w:p>
      <w:pPr>
        <w:pStyle w:val="21"/>
        <w:widowControl w:val="false"/>
        <w:tabs>
          <w:tab w:val="clear" w:pos="8222"/>
        </w:tabs>
        <w:ind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енно, 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странный язык в средней школе способствует развитию коммуникативных умений (в процессе аудирования, чтения, говорения и письма), расширяет лингвистический кругозор учащихся и дает основу социокультурных знаний и умений, что является важной составляющей личности в условиях меняющегося поликультурного мира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70 часов учебного времени, 2 часа в неделю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 курса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французского  языка ученик должен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/понимать:</w:t>
      </w:r>
    </w:p>
    <w:p>
      <w:pPr>
        <w:pStyle w:val="Normal"/>
        <w:widowControl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алфавит, буквы, основные буквосочетания, звуки изучаемого языка;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правила чтения и орфографии изучаемого языка;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бенности интонации основных типов предложений;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     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    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     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;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. Числительные. Я и моя семья: домашние питомцы, члены семьи. части тела. Школа: школьные принадлежности и основные виды деятельности. Цвета. Мой дом. Моя комната, одежда. Времена года. Поход за покупками. Страна изучаемого языка.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аствовать в элементарном этикетном диалоге (знакомство, благодарность, приветствие)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кратко рассказывать о себе, своей семье, сообщать краткие сведения о своем доме/квартире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исывать текст на иностранн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диалоге в ситуациях повседневного общения, а также в связи с прослушанным или прочитанным: 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 этикетного характера – уметь приветствовать и отвечать на приветствие, познакомиться, представиться, попрощаться, поздравить и поблагодарить за поздравление, извиниться; 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-расспрос – уметь задавать вопросы: кто? что? где?; 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-побуждение к действию – уметь обратиться с просьбой и выразить готовность или отказ ее выполнить, используя побудительные предложения. </w:t>
      </w:r>
    </w:p>
    <w:p>
      <w:pPr>
        <w:pStyle w:val="Style18"/>
        <w:widowControl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диалогического высказывания – 2-3 реплики с каждой стороны. Соблюдение элементарных норм речевого этикета, принятых в стране изучаемого языка. </w:t>
      </w:r>
    </w:p>
    <w:p>
      <w:pPr>
        <w:pStyle w:val="Style18"/>
        <w:widowControl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небольших монологических высказываний: рассказ о себе, своем друге, своей семье; описание предмета, картинк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4-5 фраз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риятие и понимание речи учителя и собеседников в процессе диалогического общения на уроке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песен и стихотворений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переспрос, просьбу повторить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итать вслух небольшие тексты, построенных на изученном языковом материале; соблюдение правильного ударения в словах, фразах, интонации в целом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читать несложные тексты, </w:t>
      </w:r>
      <w:r>
        <w:rPr>
          <w:rFonts w:cs="Times New Roman" w:ascii="Times New Roman" w:hAnsi="Times New Roman"/>
          <w:i/>
          <w:sz w:val="24"/>
          <w:szCs w:val="24"/>
        </w:rPr>
        <w:t>содержащие отдельные новые слова; нахождение в тексте необходимой информации (имени главного героя; места, где происходит действие).</w:t>
      </w:r>
      <w:r>
        <w:rPr>
          <w:rFonts w:cs="Times New Roman" w:ascii="Times New Roman" w:hAnsi="Times New Roman"/>
          <w:sz w:val="24"/>
          <w:szCs w:val="24"/>
        </w:rPr>
        <w:t xml:space="preserve"> с выборочным пониманием нужной или интересующей информации и  использованием двуязычного словаря учебника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 и письменная речь</w:t>
      </w:r>
      <w:r>
        <w:rPr>
          <w:rFonts w:cs="Times New Roman" w:ascii="Times New Roman" w:hAnsi="Times New Roman"/>
          <w:sz w:val="24"/>
          <w:szCs w:val="24"/>
        </w:rPr>
        <w:t xml:space="preserve">. Списывание текста; вписывание в текст и выписывание из него слов, словосочетаний. </w:t>
      </w:r>
    </w:p>
    <w:p>
      <w:pPr>
        <w:pStyle w:val="TextBody"/>
        <w:widowControl w:val="false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widowControl w:val="false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Языковые знания и навыки (практическое усвоение)</w:t>
      </w:r>
    </w:p>
    <w:p>
      <w:pPr>
        <w:pStyle w:val="Heading3"/>
        <w:widowControl w:val="false"/>
        <w:spacing w:before="0" w:after="0"/>
        <w:ind w:firstLine="284"/>
        <w:jc w:val="both"/>
        <w:rPr/>
      </w:pPr>
      <w:r>
        <w:rPr>
          <w:sz w:val="24"/>
          <w:szCs w:val="24"/>
        </w:rPr>
        <w:t>Графика и орфография.</w:t>
      </w:r>
      <w:r>
        <w:rPr>
          <w:b w:val="false"/>
          <w:sz w:val="24"/>
          <w:szCs w:val="24"/>
        </w:rPr>
        <w:t xml:space="preserve"> Все буквы французского алфавита, основные буквосочетания; звукобуквенные соответств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декватное произношение и различение на слух всех звуков и звукосочетаний француз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Лексические единицы, обслуживающие ситуации общения в пределах тематики 5 класса, в объеме 2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франкоговорящих стран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коммуникативные типы предложения: повествовательное, вопросительное, побудительное. Общий и специальный вопрос, вопросительные слова. Порядок слов в предложении. Утвердительные и отрицательные предложения. Предложения с простым глагольным сказуемым, составным именным и составным глагольным сказуемым. Побудительные предложения в утвердительной и отрицательной формах. Существительные в единственном и множественном числе (образованные по правилу). Прилагательные в положительной степени. Местоимения: личные и притяжательные. Количественные числительные до 100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ам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тельная линия «Коммуникативные уме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ом этикетном диалоге (знакомство, приветствие, прощание, поздравление, благодарность)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, задавая элементарные вопросы (что? кто? где?) и отвечать на вопросы собеседника – 2-3 реплики с каждой стороны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 рассказывать о себе, своей семье, друге – 4-5 фраз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описания предмета, картинки (о человеке, о школе) по образцу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на английском языке, выписывать из него и (или) вставлять в него слова в соответствии с решаемой учебной задачей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тельная линия  «Языковые знания и навыки»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 «Графика и орфограф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буквы, основные буквосочетания изучаемого языка;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знать последовательность букв во французском алфавите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Cs/>
          <w:sz w:val="24"/>
          <w:szCs w:val="24"/>
        </w:rPr>
        <w:t>получат возможность научиться:</w:t>
      </w:r>
    </w:p>
    <w:p>
      <w:pPr>
        <w:pStyle w:val="Style18"/>
        <w:widowControl w:val="false"/>
        <w:numPr>
          <w:ilvl w:val="0"/>
          <w:numId w:val="1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основные правила чтения и орфографии изучаемого языка.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 «Фонетик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14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зличать на слух и произносить звуки и звукосочетания французского языка;</w:t>
      </w:r>
    </w:p>
    <w:p>
      <w:pPr>
        <w:pStyle w:val="Style18"/>
        <w:widowControl w:val="false"/>
        <w:numPr>
          <w:ilvl w:val="0"/>
          <w:numId w:val="14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облюдать основные нормы французского произношения;</w:t>
      </w:r>
    </w:p>
    <w:p>
      <w:pPr>
        <w:pStyle w:val="Style18"/>
        <w:widowControl w:val="false"/>
        <w:numPr>
          <w:ilvl w:val="0"/>
          <w:numId w:val="1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изусть рифмованные произведения детского фольклора (чанты, песни, простые стихотворения)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Cs/>
          <w:sz w:val="24"/>
          <w:szCs w:val="24"/>
        </w:rPr>
        <w:t>получат возможность научиться:</w:t>
      </w:r>
    </w:p>
    <w:p>
      <w:pPr>
        <w:pStyle w:val="Style18"/>
        <w:widowControl w:val="false"/>
        <w:numPr>
          <w:ilvl w:val="0"/>
          <w:numId w:val="1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ко-интонационным особенностям повествовательного, побудительного и вопросительных (общий и специальный вопрос) предложений.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 «Лексика»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1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нать и воспроизводить лексические единицы (в объеме 200) в рамках тематики курса, для решения коммуникативных задач;</w:t>
      </w:r>
    </w:p>
    <w:p>
      <w:pPr>
        <w:pStyle w:val="Style18"/>
        <w:widowControl w:val="false"/>
        <w:numPr>
          <w:ilvl w:val="0"/>
          <w:numId w:val="1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имать и использовать в речи устойчивые сочетания, реплики-клише как элементы речевого этикета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Cs/>
          <w:sz w:val="24"/>
          <w:szCs w:val="24"/>
        </w:rPr>
        <w:t>получат возможность научиться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ывать страны изучаемого языка, их столицы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ывать имена наиболее известных персонажей детского фольклора стран изучаемого язык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 «Грамматика»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и строить по образцу основные коммуникативные типы предложений на французском языке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строить предложения с простым, составным глагольным сказуемым, составным именным сказуемым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и строить предложения со структурой «иметь», модальным глаголом «могу»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 и использовать в речи существительные в единственном и множественном числе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нужное место в предложении и грамотно использовать различные части речи: прилагательные в положительной степени, личные и притяжательные местоимения, количественные числительные до 100 и наиболее употребительные предлоги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Cs/>
          <w:sz w:val="24"/>
          <w:szCs w:val="24"/>
        </w:rPr>
        <w:t>получат возможность научитьс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ознанно воспроизводить и строить утвердительные, отрицательные и  вопросительные формы глаголов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ndefinit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оизводить и строит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ожносочиненные предложения с сочинительными союзами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тельная линия «Социокультурные знания и умения»</w:t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ознавать наличие другой / других культур;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являть моменты сходства и отличия собственной и иной культурной реальности;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нимать и уважительно относиться к особенностям иноязычной культуры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Cs/>
          <w:sz w:val="24"/>
          <w:szCs w:val="24"/>
        </w:rPr>
        <w:t>получат возможность научиться:</w:t>
      </w:r>
    </w:p>
    <w:p>
      <w:pPr>
        <w:pStyle w:val="Style18"/>
        <w:widowControl w:val="false"/>
        <w:numPr>
          <w:ilvl w:val="0"/>
          <w:numId w:val="1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воё речевое и неречевое поведение в соответствии с правилами общения и национально-культурными особенностями страны изучаемого язык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18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французского языка в 5 классе являются: осознание роли иностранного языка как средства общения со сверстниками, выражения своих мыслей, чувств, обмена опытом, сотрудничества; социально-коммуникативная адаптация школьника; уважение и доброжелательное отношение к иноязычным культурам; навыки самостоятельной работы, самопроверки и самооценки полученных знаний.</w:t>
      </w:r>
    </w:p>
    <w:p>
      <w:pPr>
        <w:pStyle w:val="Style18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французского языка являются: развитая когнитивная сфера младшего школьника (память, мышление, логика, воображение); базовые универсальные компетенции (сравнение, действия по аналогии, образцу, наблюдение, выявление закономерностей); использование различных источников информации (текстов для аудирования, чтения, схем, рисунков, таблиц) для решения коммуникативных и других учебных задач.</w:t>
      </w:r>
    </w:p>
    <w:p>
      <w:pPr>
        <w:pStyle w:val="Style18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французского языка являются: первоначальные представления о системе французского языка, особенностях иноязычной культуры, речевом и неречевом этикете; базовые коммуникативные умения (в аудировании, чтении, говорении, письме); умение применять полученные знания и навыки (в объеме изученного) для воспроизводства и продуцирования речевого высказывания; способность контролировать свои действия, проверять сказанное и написанн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едусматрив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рока: фронтальная работа, работа в парах и группах, индивидуаль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занятий: урок, практическое занятие, экскурсия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 урок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ознакомление с новым материалом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закрепление изученного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применение знаний и умен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обобщение и систематизация знан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роверка и коррекция знаний и ум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tbl>
      <w:tblPr>
        <w:tblW w:w="1573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106"/>
        <w:gridCol w:w="8590"/>
        <w:gridCol w:w="6039"/>
      </w:tblGrid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bookmarkStart w:id="2" w:name="0"/>
            <w:bookmarkStart w:id="3" w:name="02c980e755c880b5fed742a6b479d666c8f1dc00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0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, Фран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!»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к и его семь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»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венит звонок»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нь рождения Сюзанны»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0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10" w:type="dxa"/>
        <w:jc w:val="left"/>
        <w:tblInd w:w="-1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8"/>
        <w:gridCol w:w="2126"/>
        <w:gridCol w:w="850"/>
        <w:gridCol w:w="851"/>
        <w:gridCol w:w="2693"/>
        <w:gridCol w:w="2693"/>
        <w:gridCol w:w="2977"/>
        <w:gridCol w:w="2552"/>
      </w:tblGrid>
      <w:tr>
        <w:trPr>
          <w:trHeight w:val="2297" w:hRule="atLeast"/>
          <w:cantSplit w:val="true"/>
        </w:trPr>
        <w:tc>
          <w:tcPr>
            <w:tcW w:w="5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о программе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акту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содержание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9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25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аспект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Здравствуй, Франция!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школьников с содержанием работы курса. Знакомство с графикой и правилами чтения, базовыми лексическими единицами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фонетическая зарядка. Игра - цепочка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работы кур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ов, необходимых для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ивла чтения, базовые лексические 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мотивов учения, положительного отношения к знаниям. Развитие интереса к изучению иностранных языков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Знакомство с алфавитом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ранцузским алфавитом. Прослушивание французской песни «Праздник алфавита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ечевые образцы, пение песни. Игры «Как поется эта буква?» «Угадай звук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равильно произносить буквы французского алфави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развитие интереса к язык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Особенности фонетического строя. Французский алфавит. Aa-Jj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речевых клише для приветствия; введение бук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олевая иг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равильно произносить буквы французского алфави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развитие интереса к язык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онятие об артикле. Алфавит Kk-Tt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чтения букв; буквосочетаниями ou; on ;om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артикл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равильно произносить буквы французского алфави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лингвистическую компетенцию уч-ся; развивать их аналити-ческие способности и наблюдательность за языковыми явлениям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чимся читать. Чтение гласных и согласных на конце  слов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новых речевых единиц; познакомить с правилами чтения букв D;Q;C и буквосочета-ниями an-am-en-em-au; с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равильно произносить буквы французского алфави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 речемыслительную деятельность уч-ся; формировать иноязычный фонетический слух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онструкция C’est … Алфавит Uu – Zz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Qu’est-ce que c’es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e;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 cloche du matin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фонетического слуха, закрепление  речевых оборотов по тем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 и отвечать на него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терес к изучению французского языка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онструкция Ou est…?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 est…?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лексики и речевых образцов по теме, песни, стихотворения, иг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ть задавать и отвечать на вопросы по теме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развитие интереса к язык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Закрепление алфавита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РО и слов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phab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е чтение Игра «Живой алфавит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равильно произносить буквы французского алфави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дружбы в классе; развивать способность к догадке, сообразительность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риветствие, прощание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, стихотворение «Доброе утро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азучивание стихотворения, ролевая игра «Как дела?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етического слуха, закрепление  речевых оборотов по теме. Уметь приветствовать собеседника и прощаться с ним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чувству товарищества при работе в группе, прививать правила хорошего тона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чтение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n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выразительно чтение стихотворения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техникой чтения; развивать общеучебное умение списывания; всесторонне развивать уч-ся, прививать целеустремленность, трудолюбие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«Давай дружить!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чтения, лексика по теме, аудирование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ечевые образцы, игра «Привет, друг!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оддержать диалог знакомства, развитие слуховой и зрительной памят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толерант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товарищества при работе в группе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ак тебя зовут?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разучивание песни «Как тебя зовут?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песня, игра «Эхо»,  работа над техникой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задавать и отвечать на вопросы по теме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над развитием речевого этикет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ложительное отношение к учебе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ножественное число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, речевые образцы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sons  connaiss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рамматической таблицы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использование существительных во множественном числ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го внимания, творческих способностей учащихся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ои любимцы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й «Маленький котенок»,  «Это собака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фонетическая зарядка, игры «Кошки и мышки», «Назови животных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животных, задавать и отвечать на вопросы по теме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бережное отношение к животным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ои хобби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разучивание песни «Я люблю…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игры «Живая картинка», «Озвучь картинку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вид ыхобби, отвечать на вопросы по теме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развитие гуманных чувств и дружеского отношени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чет с 1 до 1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аудирование стихотворения «Один, один, один», песня «Десять слов»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 «Угадай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ние считать до 10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уважения друг к другу, умения работать в группе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чет с 11 до 5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аудирование стихотворения «Один, один, один», песни «Десять маленьких мышат »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гимнастика, микро-диалог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 «Цифровое лото», «Что пропало?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ние считать до 50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оброжелательного отношения друг к другу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чет до 10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аудирование стихотворения «Один - дин - дон»,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а «Летающий мяч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ние считать до 100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, внимания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емейный портрет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 по теме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 героев, изображенных на картинках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лексики составление диалогов с опорой 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доброжелательного отношения друг к другу; развитие внимания 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Цвет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я «Цвета», «Я вижу зеленый», «Весна – зеленая»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 «Огоньки», «Брось мяч»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цвета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память, умение слушать и слышать друг друга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акого это цвета?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я «Цвета», «Золотое солнышко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а «Живое слово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цвета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память, умение слушать и слышать друг друга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акой твой любимый цвет?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е  «Весна – зеленая»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игры «Огоньки», «Брось мяч»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цвета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память, умение слушать и слышать друг друга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я «Моя дорогая мамочка», «Кто твой брат?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образцы, стихотворения, игры «Что ты видишь?», «Повтори это за мной» 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членов семьи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членам семьи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Расскажи о своей семье 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творческая работа «Моя семья- самая лучшая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ролевая игра «Андрэ Коран и его семья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членов семьи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членам семьи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Глагол être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пряжения глагола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, творческий проект «Моя семья – самая лучш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ряжения глагола, использование его в речи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, познавательного интереса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Это 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аудирование стихотворения «Голова и плечи», «10 пальцев»,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 «Покажи мне», «Дотронься до носа», «Назови это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части своего тела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собственного достоинства, уважения индивидуальности каждого члена группы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Описание внешности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, песня «Нос, два глаза» монологич. речи по теме «Внешность человека»;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а «Что правильно, что нет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части своего тела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собственного достоинства, уважения индивидуальности каждого члена группы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voir 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грамматической темы, чтение 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чтение текста «Моя маленькая сестра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ряжения глагола, использование его в речи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собственного достоинства, уважения, развитие непроизвольной памят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роект «Семейный альбом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аудирование стихотворения «Это окно», разучивание песни «Мой просторный дом»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 «Кто назовет больше предметов», «Снежный ком», «Испорченный телефон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названия комнат, предметы мебели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ложительное отношение к собственному родному дом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оя комнат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е «Я живу в комнате с цветами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 техники письма, 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 «Найди предмет по описанию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названия комнат, предметы мебели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ложительное отношение к собственному родному дом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Опиши свой дом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я «Это окно», «Дом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образцы, стихотворения, игры «Назови по памяти» 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названия комнат, предметы мебели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ложительное отношение к собственному родному дому, развитие произвольной зрительной памяти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рицательная форма глагол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 стихотворения «Один маленький карандаш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, игра «Цветок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отвечать на вопросы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ложительное отношение к школе и учебной деятельности, чувства товарищества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разучивание песни «Я иду учиться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, задания по карточкам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отвечать на вопросы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работать в парах и самостоятельно, воспитывать положительное отношение к школе и учебной деятельност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Настоящее время глаголов 1 группы. 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рамматической темы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, рифмовк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луховой памяти и внимание; работа в паре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ой день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стихотворение «Я просыпаюсь с солнцем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, игра «Покажи свой день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отвечать на вопросы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языковой догадки. Сообразительности, приучать  к соблюдению режима дн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Императив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авила повелительного наклонения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лексики и речевых образцов по теме. Уметь формулировать повелительное наклонение 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ие познавательный интерес учащихся; развивать творческие способности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редметы школьного обихода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 чтение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своей школе с опорой на образец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развитие интереса к язык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аудирование, разучивание песни «Утром в понедельник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 «Поймай мяч», «Ле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времена года, задавать и отвечать 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унктуальности, аккуратност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Расписание уроков. Школьные предметы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введенных ЛЕ по теме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фонетическая зарядка. Игра - цепочка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своему городу, своей школе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Неопределенный артикль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рамматической темы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, игра 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терес к изучению французского языка; воспитывать доброжелательное отношение друг к друг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Определенный артикль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рамматической темы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работа с грамматическими таблицами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речевых и грамматических структур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епроизвольную память уч-ся; учить работать самостоятельно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ой класс.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чевой деятельности: устная речь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своему классу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Моника идет в школу. 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единицы по теме,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ечевые образцы, стихотворение, игра «Кто быстрее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отвечать на вопросы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чувству товарищества при работ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rPr>
                <w:rStyle w:val="FontStyle15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Работа с текстом 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чтение мин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ечевые образцы, стихотворение, игра «Путаница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отвечать на вопросы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, слуховую память и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Овощи и фрукты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песня «Кушай фрукты ча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ечевые образцы, стихотворение, игра «Волшебная цепочка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отвечать на вопросы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мышление, зрительную память, навыков культуры общ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стихотворение «Белая зима»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образцы, стихотворения,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 Уметь называть времена года, задавать и отвечать 48на вопросы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собственного достоинства, уважения индивидуальности каждого члена группы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, песня «12 месяцев»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образцы, стихотворения, игры 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, песни, стихотворения,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ратко рассказать о каждом времени года, описать погоду за окном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собственного достоинства, уважения индивидуальности каждого члена группы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«Идем за покупками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овой лексики, чтение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диалоги, ролевая игра «В магазине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алог при покупке, отвечать на вопросы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культуры общения, вежливости, терпимости,  рефлексии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Обобщение темы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ифмовки, монолог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, ролевая игра «Приход гостей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поведения, развитие творческих способностей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Ролевая игра «Моя идеальная школа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французской народной песни «В моих сабо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, разучивание песни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ческих единиц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, знакомство с культурой, достопримечательностями Парижа, развитие навыков межкультурной коммуникаци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1075" w:leader="none"/>
              </w:tabs>
              <w:spacing w:lineRule="exact" w:line="235" w:before="5" w:after="0"/>
              <w:ind w:right="4" w:hanging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ку по темам «Одежда», «Цвета», «Дни недели», спряжение глаголов 1-й группы; учить систематизировать и обобщать слова;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и и грамматики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терес к изучению французского языка; воспитывать доброжелательное отношение друг к друг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с днем рожденья!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задавать вопросы, повторить спряжения глаголов 1-й группы, глаголы avoir, числительные; ввести новую лексику по теме «День рождения»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лексики и речевых образцов по теме. Уметь находить информацию 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учителем, 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 «С днем рождения!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, чтение диалогов по ролям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составлять диалог на тему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чувству товарищества при работе в групп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ая просьб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чевой деятельности: устная речь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фонетическая зарядка. Игра имитация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ие умения читать с целью понимания основного содержания и с целью полного понимания прочитанного: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епроизвольную память уч-ся; учить работать самостоятельно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рифмовки, монолог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текстам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соблюдая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формирование интереса (мотивации) к учению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е конструкции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чевой деятельности: диалогическая речь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ие познавательный интерес учащихся; развивать творческие способности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род прилагательных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зученную лексику; ввести прилагательные ж.р. (образование, изменение формы);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равильно произносить буквы французского алфави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заимовыручке, чувству товарищества при работе в групп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прилагательных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рамматической темы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м таблицам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чевых и грамматических структур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шление, зрительную память, навыков культуры общения,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Алан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чевой деятельности: устная речь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ечевые образцы, игра «Угадайка»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терес к изучению французского языка; воспитывать доброжелательное отношение друг к друг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одарки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введенных ЛЕ по теме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учителем, 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тивный артикль. Предлог а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рамматической темы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текстам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ртикля 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, умение 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шление, зрительную память, навыков культуры общения,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титивный артикль. Пред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грамматической темы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чевыми образцами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ртикля 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, умение 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 по тем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учителем, 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е традиции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выки произношения и мелодики; ввести  новые ЛЕ и РО по теме «Праздники»;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чтения с пониманием его содержания и монологической речи на основе прочитанного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формирование интереса (мотивации) к учению.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е праздники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 его содержания и монологической речи на основе прочитанного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выделять основную информацию в тексте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кругозор, познакомить их с праздниками Франции, обычаями и традициями Франции; способствовать развитию хороших манер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аздновать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частичным пониманием его содержания и монологической речи на основе прочитанного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бразцы, стихотворения, игры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читать с целью понимания основного содержания и с целью полного понимания прочитанного: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формирование интереса (мотивации) к учению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любимый праздник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чевой деятельности: устная речь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диалоги, речевые образцы, защита проект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ых и грамматических структур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терес к изучению французского языка; воспитывать доброжелательное отношение друг к другу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с полным пониманием, работе в парах, 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звучивание диалогов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лексики и речевых образцов по теме. Уметь правильно произносить буквы французского алфави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формирование интереса (мотивации) к учению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Праздники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введенных ЛЕ по теме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чевых и грамматических структур в форме игровых упражнений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и монологической речи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учителем, 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Год с французским»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ки за год.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-соревнования между группами. Конкурсы «Собери стихотворение», «»Кто быстрее пройдет по реке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ойденной лексики, умение отвечать на вопросы, знать речевые образцы по правилам этикета.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доводить начатое дело до конца</w:t>
            </w:r>
          </w:p>
        </w:tc>
      </w:tr>
    </w:tbl>
    <w:p>
      <w:pPr>
        <w:pStyle w:val="Style2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(основной и дополнительной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ностранный язык. Федеральный компонент государственного стандарта" Издательство Москва. Дрофа. 2009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ностранный язык. 5-9 классы. Стандарты второго поколения.- М.: Просвещение, 2010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.М.  Береговская, М.Туссен 5 класс, М.: Просвещение, 2013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еория и практика обучения французскому языку как второму иностранному» Е.Я.Григорьева. Министерство общего 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го образования. Москва, АПКиПРО, 2003г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программы по французскому языку.2-11 классы. (базовый уровень) Т.В.Горшкова.– М.: Глобус, 2008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Синяя птица» («L’oiseau bleu»)  Учебник (2-й иностранный язык), Береговская Э.М., Белосельская Т.В.,М.: Просвещение, 2013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приложение– CD MP3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Интернет ресурс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francomania.ru/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fle.fr/ressources/technique.html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bonjourdefrance.com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lexiquefle.free.fr/</w:t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Zag11">
    <w:name w:val="Zag_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Статья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1:00Z</dcterms:created>
  <dc:creator>Priemnaya</dc:creator>
  <dc:description/>
  <cp:keywords/>
  <dc:language>en-US</dc:language>
  <cp:lastModifiedBy>ириночка</cp:lastModifiedBy>
  <cp:lastPrinted>2012-09-04T19:48:00Z</cp:lastPrinted>
  <dcterms:modified xsi:type="dcterms:W3CDTF">2017-11-05T07:15:00Z</dcterms:modified>
  <cp:revision>141</cp:revision>
  <dc:subject/>
  <dc:title/>
</cp:coreProperties>
</file>